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drawing>
          <wp:anchor behindDoc="1" distT="0" distB="0" distL="0" distR="114935" simplePos="0" locked="0" layoutInCell="0" allowOverlap="1" relativeHeight="11">
            <wp:simplePos x="0" y="0"/>
            <wp:positionH relativeFrom="column">
              <wp:align>left</wp:align>
            </wp:positionH>
            <wp:positionV relativeFrom="paragraph">
              <wp:posOffset>-228600</wp:posOffset>
            </wp:positionV>
            <wp:extent cx="685165" cy="9150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165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 w:eastAsia="en-US"/>
        </w:rPr>
        <w:t>Student Support</w:t>
      </w:r>
      <w:r>
        <w:rPr>
          <w:b/>
          <w:sz w:val="28"/>
          <w:szCs w:val="28"/>
        </w:rPr>
        <w:t xml:space="preserve"> Plan (Part A)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16"/>
          <w:szCs w:val="16"/>
        </w:rPr>
        <w:t>(Revised111/08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  <w:tab w:val="left" w:pos="5040" w:leader="none"/>
          <w:tab w:val="left" w:pos="6300" w:leader="none"/>
          <w:tab w:val="left" w:pos="7920" w:leader="none"/>
        </w:tabs>
        <w:rPr>
          <w:sz w:val="22"/>
          <w:szCs w:val="22"/>
        </w:rPr>
      </w:pPr>
      <w:r>
        <w:rPr/>
        <w:t>Student Name:</w:t>
      </w:r>
      <w:r>
        <w:fldChar w:fldCharType="begin">
          <w:ffData>
            <w:name w:val="Text1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rPr/>
        <w:t xml:space="preserve">Student ID: </w:t>
      </w:r>
      <w:r>
        <w:fldChar w:fldCharType="begin">
          <w:ffData>
            <w:name w:val="Text24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/>
        <w:t xml:space="preserve"> </w:t>
        <w:tab/>
        <w:t xml:space="preserve">Grade: </w:t>
      </w:r>
      <w:r>
        <w:fldChar w:fldCharType="begin">
          <w:ffData>
            <w:name w:val="__Fieldmark__2_3377982638"/>
            <w:enabled/>
            <w:ddList>
              <w:result w:val="0"/>
              <w:listEntry w:val="      "/>
              <w:listEntry w:val="K"/>
              <w:listEntry w:val="1"/>
              <w:listEntry w:val="2"/>
              <w:listEntry w:val="3"/>
              <w:listEntry w:val="4"/>
              <w:listEntry w:val="5"/>
              <w:listEntry w:val="6"/>
              <w:listEntry w:val="7"/>
              <w:listEntry w:val="8"/>
              <w:listEntry w:val="9"/>
              <w:listEntry w:val="10"/>
              <w:listEntry w:val="11"/>
              <w:listEntry w:val="12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2_3377982638"/>
      <w:bookmarkStart w:id="1" w:name="__Fieldmark__2_3377982638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rPr/>
        <w:t xml:space="preserve">School: </w:t>
      </w:r>
      <w:r>
        <w:fldChar w:fldCharType="begin">
          <w:ffData>
            <w:name w:val="Text3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  <w:r>
        <w:rPr/>
        <w:t xml:space="preserve">Date: </w:t>
      </w:r>
      <w:r>
        <w:fldChar w:fldCharType="begin">
          <w:ffData>
            <w:name w:val="Text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5760" w:leader="none"/>
        </w:tabs>
        <w:rPr>
          <w:sz w:val="22"/>
          <w:szCs w:val="22"/>
        </w:rPr>
      </w:pPr>
      <w:r>
        <w:rPr/>
        <w:t>DOB:</w:t>
      </w:r>
      <w:bookmarkStart w:id="2" w:name="Text5"/>
      <w:r>
        <w:rPr/>
        <w:t xml:space="preserve"> </w:t>
      </w:r>
      <w:r>
        <w:fldChar w:fldCharType="begin">
          <w:ffData>
            <w:name w:val="Text2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bookmarkEnd w:id="2"/>
      <w:r>
        <w:rPr/>
        <w:tab/>
        <w:t xml:space="preserve">Age: </w:t>
      </w:r>
      <w:r>
        <w:fldChar w:fldCharType="begin">
          <w:ffData>
            <w:name w:val="Text6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 xml:space="preserve">Teacher(s):  </w:t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/>
        <w:tab/>
        <w:t xml:space="preserve">Administrator/Interventionist: </w:t>
      </w:r>
      <w:r>
        <w:fldChar w:fldCharType="begin">
          <w:ffData>
            <w:name w:val="Text9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tabs>
          <w:tab w:val="clear" w:pos="720"/>
          <w:tab w:val="left" w:pos="1800" w:leader="none"/>
          <w:tab w:val="left" w:pos="3240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1" w:color="000000"/>
          <w:right w:val="thinThickSmallGap" w:sz="24" w:space="2" w:color="000000"/>
        </w:pBdr>
        <w:tabs>
          <w:tab w:val="clear" w:pos="720"/>
          <w:tab w:val="left" w:pos="3600" w:leader="none"/>
          <w:tab w:val="left" w:pos="7200" w:leader="none"/>
        </w:tabs>
        <w:rPr/>
      </w:pPr>
      <w:r>
        <w:rPr/>
        <w:t xml:space="preserve">Targeted Behavior(s): </w:t>
        <w:tab/>
        <w:t xml:space="preserve">Function of Behavior: </w:t>
        <w:tab/>
        <w:t>Event/Condition:</w:t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1" w:color="000000"/>
          <w:right w:val="thinThickSmallGap" w:sz="24" w:space="2" w:color="000000"/>
        </w:pBdr>
        <w:tabs>
          <w:tab w:val="clear" w:pos="720"/>
          <w:tab w:val="left" w:pos="3600" w:leader="none"/>
          <w:tab w:val="left" w:pos="7200" w:leader="none"/>
        </w:tabs>
        <w:rPr/>
      </w:pPr>
      <w:r>
        <w:rPr/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1" w:color="000000"/>
          <w:right w:val="thinThickSmallGap" w:sz="24" w:space="2" w:color="000000"/>
        </w:pBdr>
        <w:tabs>
          <w:tab w:val="clear" w:pos="720"/>
          <w:tab w:val="left" w:pos="360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.  </w:t>
      </w:r>
      <w:r>
        <w:fldChar w:fldCharType="begin">
          <w:ffData>
            <w:name w:val="__Fieldmark__9_3377982638"/>
            <w:enabled/>
            <w:ddList>
              <w:result w:val="0"/>
              <w:listEntry w:val="                       "/>
              <w:listEntry w:val="Bullying"/>
              <w:listEntry w:val="Disrupting class"/>
              <w:listEntry w:val="Dress code violations"/>
              <w:listEntry w:val="Excessive Talking"/>
              <w:listEntry w:val="Inappropriate Physical Contact "/>
              <w:listEntry w:val="Language/Gestures"/>
              <w:listEntry w:val="Physical Aggression toward Adults"/>
              <w:listEntry w:val="Physical Aggression toward Peers"/>
              <w:listEntry w:val="Refusal to complete work"/>
              <w:listEntry w:val="Refusal to participate in class"/>
              <w:listEntry w:val="Running"/>
              <w:listEntry w:val="Skipping/Truancy"/>
              <w:listEntry w:val="Tardy"/>
              <w:listEntry w:val="Theft"/>
              <w:listEntry w:val="Throwing objects"/>
              <w:listEntry w:val="Verbal Aggression toward Peers"/>
              <w:listEntry w:val="Verbal Aggression toward Adults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3" w:name="__Fieldmark__9_3377982638"/>
      <w:bookmarkStart w:id="4" w:name="__Fieldmark__9_3377982638"/>
      <w:bookmarkEnd w:id="4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10_3377982638"/>
            <w:enabled/>
            <w:ddList>
              <w:result w:val="0"/>
              <w:listEntry w:val="                     "/>
              <w:listEntry w:val="Obtain/Gain"/>
              <w:listEntry w:val="Avoid/Escap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5" w:name="__Fieldmark__10_3377982638"/>
      <w:bookmarkStart w:id="6" w:name="__Fieldmark__10_3377982638"/>
      <w:bookmarkEnd w:id="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11_3377982638"/>
            <w:enabled/>
            <w:ddList>
              <w:result w:val="0"/>
              <w:listEntry w:val="                           "/>
              <w:listEntry w:val="Activity"/>
              <w:listEntry w:val="Attention"/>
              <w:listEntry w:val="Person"/>
              <w:listEntry w:val="Sensory"/>
              <w:listEntry w:val="Tangibl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7" w:name="__Fieldmark__11_3377982638"/>
      <w:bookmarkStart w:id="8" w:name="__Fieldmark__11_3377982638"/>
      <w:bookmarkEnd w:id="8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1" w:color="000000"/>
          <w:right w:val="thinThickSmallGap" w:sz="24" w:space="2" w:color="000000"/>
        </w:pBdr>
        <w:tabs>
          <w:tab w:val="clear" w:pos="720"/>
          <w:tab w:val="left" w:pos="3600" w:leader="none"/>
          <w:tab w:val="left" w:pos="7200" w:leader="none"/>
        </w:tabs>
        <w:rPr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1" w:color="000000"/>
          <w:right w:val="thinThickSmallGap" w:sz="24" w:space="2" w:color="000000"/>
        </w:pBdr>
        <w:tabs>
          <w:tab w:val="clear" w:pos="720"/>
          <w:tab w:val="left" w:pos="3600" w:leader="none"/>
          <w:tab w:val="left" w:pos="72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.  </w:t>
      </w:r>
      <w:r>
        <w:fldChar w:fldCharType="begin">
          <w:ffData>
            <w:name w:val="__Fieldmark__12_3377982638"/>
            <w:enabled/>
            <w:ddList>
              <w:result w:val="0"/>
              <w:listEntry w:val="                       "/>
              <w:listEntry w:val="Bullying"/>
              <w:listEntry w:val="Disrupting class"/>
              <w:listEntry w:val="Dress code violations"/>
              <w:listEntry w:val="Excessive Talking"/>
              <w:listEntry w:val="Inappropriate Physical Contact "/>
              <w:listEntry w:val="Language/Gestures"/>
              <w:listEntry w:val="Physical Aggression toward Adults"/>
              <w:listEntry w:val="Physical Aggression toward Peers"/>
              <w:listEntry w:val="Refusal to complete work"/>
              <w:listEntry w:val="Refusal to participate in class"/>
              <w:listEntry w:val="Running"/>
              <w:listEntry w:val="Skipping/Truancy"/>
              <w:listEntry w:val="Tardy"/>
              <w:listEntry w:val="Theft"/>
              <w:listEntry w:val="Throwing objects"/>
              <w:listEntry w:val="Verbal Aggression toward Peers"/>
              <w:listEntry w:val="Verbal Aggression toward Adults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9" w:name="__Fieldmark__12_3377982638"/>
      <w:bookmarkStart w:id="10" w:name="__Fieldmark__12_3377982638"/>
      <w:bookmarkEnd w:id="10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13_3377982638"/>
            <w:enabled/>
            <w:ddList>
              <w:result w:val="0"/>
              <w:listEntry w:val="                     "/>
              <w:listEntry w:val="Obtain/Gain"/>
              <w:listEntry w:val="Avoid/Escap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1" w:name="__Fieldmark__13_3377982638"/>
      <w:bookmarkStart w:id="12" w:name="__Fieldmark__13_3377982638"/>
      <w:bookmarkEnd w:id="12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14_3377982638"/>
            <w:enabled/>
            <w:ddList>
              <w:result w:val="0"/>
              <w:listEntry w:val="                           "/>
              <w:listEntry w:val="Activity"/>
              <w:listEntry w:val="Attention"/>
              <w:listEntry w:val="Person"/>
              <w:listEntry w:val="Sensory"/>
              <w:listEntry w:val="Tangibl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3" w:name="__Fieldmark__14_3377982638"/>
      <w:bookmarkStart w:id="14" w:name="__Fieldmark__14_3377982638"/>
      <w:bookmarkEnd w:id="14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1" w:color="000000"/>
          <w:right w:val="thinThickSmallGap" w:sz="24" w:space="2" w:color="000000"/>
        </w:pBdr>
        <w:tabs>
          <w:tab w:val="clear" w:pos="720"/>
          <w:tab w:val="left" w:pos="3600" w:leader="none"/>
          <w:tab w:val="left" w:pos="7200" w:leader="none"/>
        </w:tabs>
        <w:rPr>
          <w:sz w:val="22"/>
          <w:szCs w:val="22"/>
        </w:rPr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thickThinSmallGap" w:sz="24" w:space="1" w:color="000000"/>
          <w:left w:val="thickThinSmallGap" w:sz="24" w:space="0" w:color="000000"/>
          <w:bottom w:val="thinThickSmallGap" w:sz="24" w:space="1" w:color="000000"/>
          <w:right w:val="thinThickSmallGap" w:sz="24" w:space="2" w:color="000000"/>
        </w:pBdr>
        <w:tabs>
          <w:tab w:val="clear" w:pos="720"/>
          <w:tab w:val="left" w:pos="3600" w:leader="none"/>
          <w:tab w:val="left" w:pos="7200" w:leader="none"/>
        </w:tabs>
        <w:rPr/>
      </w:pPr>
      <w:r>
        <w:rPr>
          <w:sz w:val="22"/>
          <w:szCs w:val="22"/>
        </w:rPr>
        <w:t xml:space="preserve">3.  </w:t>
      </w:r>
      <w:r>
        <w:fldChar w:fldCharType="begin">
          <w:ffData>
            <w:name w:val="__Fieldmark__15_3377982638"/>
            <w:enabled/>
            <w:ddList>
              <w:result w:val="0"/>
              <w:listEntry w:val="                       "/>
              <w:listEntry w:val="Bullying"/>
              <w:listEntry w:val="Disrupting class"/>
              <w:listEntry w:val="Dress code violations"/>
              <w:listEntry w:val="Excessive Talking"/>
              <w:listEntry w:val="Inappropriate Physical Contact "/>
              <w:listEntry w:val="Language/Gestures"/>
              <w:listEntry w:val="Physical Aggression toward Adults"/>
              <w:listEntry w:val="Physical Aggression toward Peers"/>
              <w:listEntry w:val="Refusal to complete work"/>
              <w:listEntry w:val="Refusal to participate in class"/>
              <w:listEntry w:val="Running"/>
              <w:listEntry w:val="Skipping/Truancy"/>
              <w:listEntry w:val="Tardy"/>
              <w:listEntry w:val="Theft"/>
              <w:listEntry w:val="Throwing objects"/>
              <w:listEntry w:val="Verbal Aggression toward Peers"/>
              <w:listEntry w:val="Verbal Aggression toward Adults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5" w:name="__Fieldmark__15_3377982638"/>
      <w:bookmarkStart w:id="16" w:name="__Fieldmark__15_3377982638"/>
      <w:bookmarkEnd w:id="16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16_3377982638"/>
            <w:enabled/>
            <w:ddList>
              <w:result w:val="0"/>
              <w:listEntry w:val="                     "/>
              <w:listEntry w:val="Obtain/Gain"/>
              <w:listEntry w:val="Avoid/Escap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7" w:name="__Fieldmark__16_3377982638"/>
      <w:bookmarkStart w:id="18" w:name="__Fieldmark__16_3377982638"/>
      <w:bookmarkEnd w:id="18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17_3377982638"/>
            <w:enabled/>
            <w:ddList>
              <w:result w:val="0"/>
              <w:listEntry w:val="                           "/>
              <w:listEntry w:val="Activity"/>
              <w:listEntry w:val="Attention"/>
              <w:listEntry w:val="Person"/>
              <w:listEntry w:val="Sensory"/>
              <w:listEntry w:val="Tangibl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9" w:name="__Fieldmark__17_3377982638"/>
      <w:bookmarkStart w:id="20" w:name="__Fieldmark__17_3377982638"/>
      <w:bookmarkEnd w:id="20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ckground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dentify Routines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6997700" cy="1804670"/>
                <wp:effectExtent l="0" t="0" r="0" b="0"/>
                <wp:wrapSquare wrapText="largest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18046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1" w:name="__Fieldmark__18_3377982638"/>
                            <w:bookmarkStart w:id="22" w:name="__Fieldmark__18_3377982638"/>
                            <w:bookmarkEnd w:id="22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ffice Referrals #</w:t>
                            </w:r>
                            <w:r>
                              <w:fldChar w:fldCharType="begin">
                                <w:ffData>
                                  <w:name w:val="Text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3" w:name="__Fieldmark__20_3377982638"/>
                            <w:bookmarkStart w:id="24" w:name="__Fieldmark__20_3377982638"/>
                            <w:bookmarkEnd w:id="24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SP Part A or B (Previous Years) </w:t>
                            </w:r>
                            <w:r>
                              <w:fldChar w:fldCharType="begin">
                                <w:ffData>
                                  <w:name w:val="__Fieldmark__21_3377982638"/>
                                  <w:enabled/>
                                  <w:ddList>
                                    <w:result w:val="0"/>
                                    <w:listEntry w:val="         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  <w:listEntry w:val="5"/>
                                    <w:listEntry w:val="6"/>
                                    <w:listEntry w:val="7"/>
                                    <w:listEntry w:val="8"/>
                                    <w:listEntry w:val="9"/>
                                    <w:listEntry w:val="10"/>
                                    <w:listEntry w:val="11"/>
                                    <w:listEntry w:val="12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5" w:name="__Fieldmark__21_3377982638"/>
                            <w:bookmarkStart w:id="26" w:name="__Fieldmark__21_3377982638"/>
                            <w:bookmarkEnd w:id="26"/>
                            <w:r/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7" w:name="__Fieldmark__22_3377982638"/>
                            <w:bookmarkStart w:id="28" w:name="__Fieldmark__22_3377982638"/>
                            <w:bookmarkEnd w:id="28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MC #</w:t>
                            </w: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9" w:name="__Fieldmark__24_3377982638"/>
                            <w:bookmarkStart w:id="30" w:name="__Fieldmark__24_3377982638"/>
                            <w:bookmarkEnd w:id="30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Retained </w:t>
                            </w:r>
                            <w:r>
                              <w:fldChar w:fldCharType="begin">
                                <w:ffData>
                                  <w:name w:val="__Fieldmark__25_3377982638"/>
                                  <w:enabled/>
                                  <w:ddList>
                                    <w:result w:val="0"/>
                                    <w:listEntry w:val=" 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  <w:listEntry w:val="5"/>
                                    <w:listEntry w:val="6"/>
                                    <w:listEntry w:val="7"/>
                                    <w:listEntry w:val="8"/>
                                    <w:listEntry w:val="9"/>
                                    <w:listEntry w:val="10"/>
                                    <w:listEntry w:val="11"/>
                                    <w:listEntry w:val="12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1" w:name="__Fieldmark__25_3377982638"/>
                            <w:bookmarkStart w:id="32" w:name="__Fieldmark__25_3377982638"/>
                            <w:bookmarkEnd w:id="32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__Fieldmark__26_3377982638"/>
                                  <w:enabled/>
                                  <w:ddList>
                                    <w:result w:val="0"/>
                                    <w:listEntry w:val=" 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  <w:listEntry w:val="5"/>
                                    <w:listEntry w:val="6"/>
                                    <w:listEntry w:val="7"/>
                                    <w:listEntry w:val="8"/>
                                    <w:listEntry w:val="9"/>
                                    <w:listEntry w:val="10"/>
                                    <w:listEntry w:val="11"/>
                                    <w:listEntry w:val="12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3" w:name="__Fieldmark__26_3377982638"/>
                            <w:bookmarkStart w:id="34" w:name="__Fieldmark__26_3377982638"/>
                            <w:bookmarkEnd w:id="34"/>
                            <w:r/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5" w:name="__Fieldmark__27_3377982638"/>
                            <w:bookmarkStart w:id="36" w:name="__Fieldmark__27_3377982638"/>
                            <w:bookmarkEnd w:id="36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uspended #</w:t>
                            </w: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7" w:name="__Fieldmark__29_3377982638"/>
                            <w:bookmarkStart w:id="38" w:name="__Fieldmark__29_3377982638"/>
                            <w:bookmarkEnd w:id="38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ademically Below Level  </w:t>
                            </w: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9" w:name="__Fieldmark__31_3377982638"/>
                            <w:bookmarkStart w:id="40" w:name="__Fieldmark__31_3377982638"/>
                            <w:bookmarkEnd w:id="40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hange of Placement/Schedule Change </w:t>
                              <w:tab/>
                            </w:r>
                            <w:r>
                              <w:fldChar w:fldCharType="begin">
                                <w:ffData>
                                  <w:name w:val="Check1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1" w:name="__Fieldmark__32_3377982638"/>
                            <w:bookmarkStart w:id="42" w:name="__Fieldmark__32_3377982638"/>
                            <w:bookmarkEnd w:id="42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t-Ri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3" w:name="__Fieldmark__33_3377982638"/>
                            <w:bookmarkStart w:id="44" w:name="__Fieldmark__33_3377982638"/>
                            <w:bookmarkEnd w:id="44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ounselor </w:t>
                              <w:tab/>
                            </w:r>
                            <w:r>
                              <w:fldChar w:fldCharType="begin">
                                <w:ffData>
                                  <w:name w:val="Check1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5" w:name="__Fieldmark__34_3377982638"/>
                            <w:bookmarkStart w:id="46" w:name="__Fieldmark__34_3377982638"/>
                            <w:bookmarkEnd w:id="46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SL/Bilingu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7" w:name="__Fieldmark__35_3377982638"/>
                            <w:bookmarkStart w:id="48" w:name="__Fieldmark__35_3377982638"/>
                            <w:bookmarkEnd w:id="48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lassroom/Behavior Consultant</w:t>
                              <w:tab/>
                            </w:r>
                            <w:r>
                              <w:fldChar w:fldCharType="begin">
                                <w:ffData>
                                  <w:name w:val="Check1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9" w:name="__Fieldmark__36_3377982638"/>
                            <w:bookmarkStart w:id="50" w:name="__Fieldmark__36_3377982638"/>
                            <w:bookmarkEnd w:id="50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pee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51" w:name="__Fieldmark__37_3377982638"/>
                            <w:bookmarkStart w:id="52" w:name="__Fieldmark__37_3377982638"/>
                            <w:bookmarkEnd w:id="52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edication; Name </w:t>
                            </w: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1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53" w:name="__Fieldmark__39_3377982638"/>
                            <w:bookmarkStart w:id="54" w:name="__Fieldmark__39_3377982638"/>
                            <w:bookmarkEnd w:id="54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rivate Counseling/Psy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4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55" w:name="__Fieldmark__40_3377982638"/>
                            <w:bookmarkStart w:id="56" w:name="__Fieldmark__40_3377982638"/>
                            <w:bookmarkEnd w:id="56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-Hall/Saturday D-Hall #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4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57" w:name="__Fieldmark__42_3377982638"/>
                            <w:bookmarkStart w:id="58" w:name="__Fieldmark__42_3377982638"/>
                            <w:bookmarkEnd w:id="58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Dismissed from Special Education; Date: </w:t>
                            </w: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4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59" w:name="__Fieldmark__44_3377982638"/>
                            <w:bookmarkStart w:id="60" w:name="__Fieldmark__44_3377982638"/>
                            <w:bookmarkEnd w:id="60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unch/Recess Detention #</w:t>
                            </w:r>
                            <w:r>
                              <w:fldChar w:fldCharType="begin">
                                <w:ffData>
                                  <w:name w:val="Text3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fldChar w:fldCharType="begin">
                                <w:ffData>
                                  <w:name w:val="Check4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61" w:name="__Fieldmark__46_3377982638"/>
                            <w:bookmarkStart w:id="62" w:name="__Fieldmark__46_3377982638"/>
                            <w:bookmarkEnd w:id="62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Previous DAEP Placements; Date:  </w:t>
                            </w:r>
                            <w:r>
                              <w:fldChar w:fldCharType="begin">
                                <w:ffData>
                                  <w:name w:val="Text31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Text32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  <w:tab w:val="left" w:pos="7200" w:leader="none"/>
                                <w:tab w:val="left" w:pos="86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63" w:name="__Fieldmark__49_3377982638"/>
                            <w:bookmarkStart w:id="64" w:name="__Fieldmark__49_3377982638"/>
                            <w:bookmarkEnd w:id="64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ardy #</w:t>
                            </w:r>
                            <w:r>
                              <w:fldChar w:fldCharType="begin">
                                <w:ffData>
                                  <w:name w:val="Text3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65" w:name="__Fieldmark__51_3377982638"/>
                            <w:bookmarkStart w:id="66" w:name="__Fieldmark__51_3377982638"/>
                            <w:bookmarkEnd w:id="66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ther</w:t>
                            </w: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fldChar w:fldCharType="begin">
                                <w:ffData>
                                  <w:name w:val="Text3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pt;height:142.1pt;mso-wrap-distance-left:0pt;mso-wrap-distance-right:9pt;mso-wrap-distance-top:0pt;mso-wrap-distance-bottom:0pt;margin-top:0.05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67" w:name="__Fieldmark__18_3377982638"/>
                      <w:bookmarkStart w:id="68" w:name="__Fieldmark__18_3377982638"/>
                      <w:bookmarkEnd w:id="68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Office Referrals #</w:t>
                      </w:r>
                      <w:r>
                        <w:fldChar w:fldCharType="begin">
                          <w:ffData>
                            <w:name w:val="Text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69" w:name="__Fieldmark__20_3377982638"/>
                      <w:bookmarkStart w:id="70" w:name="__Fieldmark__20_3377982638"/>
                      <w:bookmarkEnd w:id="70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SSP Part A or B (Previous Years) </w:t>
                      </w:r>
                      <w:r>
                        <w:fldChar w:fldCharType="begin">
                          <w:ffData>
                            <w:name w:val="__Fieldmark__21_3377982638"/>
                            <w:enabled/>
                            <w:ddList>
                              <w:result w:val="0"/>
                              <w:listEntry w:val="         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  <w:listEntry w:val="5"/>
                              <w:listEntry w:val="6"/>
                              <w:listEntry w:val="7"/>
                              <w:listEntry w:val="8"/>
                              <w:listEntry w:val="9"/>
                              <w:listEntry w:val="10"/>
                              <w:listEntry w:val="11"/>
                              <w:listEntry w:val="12"/>
                            </w:ddLis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DROPDOWN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71" w:name="__Fieldmark__21_3377982638"/>
                      <w:bookmarkStart w:id="72" w:name="__Fieldmark__21_3377982638"/>
                      <w:bookmarkEnd w:id="72"/>
                      <w:r/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73" w:name="__Fieldmark__22_3377982638"/>
                      <w:bookmarkStart w:id="74" w:name="__Fieldmark__22_3377982638"/>
                      <w:bookmarkEnd w:id="74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DMC #</w:t>
                      </w: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75" w:name="__Fieldmark__24_3377982638"/>
                      <w:bookmarkStart w:id="76" w:name="__Fieldmark__24_3377982638"/>
                      <w:bookmarkEnd w:id="76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Retained </w:t>
                      </w:r>
                      <w:r>
                        <w:fldChar w:fldCharType="begin">
                          <w:ffData>
                            <w:name w:val="__Fieldmark__25_3377982638"/>
                            <w:enabled/>
                            <w:ddList>
                              <w:result w:val="0"/>
                              <w:listEntry w:val=" 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  <w:listEntry w:val="5"/>
                              <w:listEntry w:val="6"/>
                              <w:listEntry w:val="7"/>
                              <w:listEntry w:val="8"/>
                              <w:listEntry w:val="9"/>
                              <w:listEntry w:val="10"/>
                              <w:listEntry w:val="11"/>
                              <w:listEntry w:val="12"/>
                            </w:ddLis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DROPDOWN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77" w:name="__Fieldmark__25_3377982638"/>
                      <w:bookmarkStart w:id="78" w:name="__Fieldmark__25_3377982638"/>
                      <w:bookmarkEnd w:id="78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fldChar w:fldCharType="begin">
                          <w:ffData>
                            <w:name w:val="__Fieldmark__26_3377982638"/>
                            <w:enabled/>
                            <w:ddList>
                              <w:result w:val="0"/>
                              <w:listEntry w:val=" 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  <w:listEntry w:val="5"/>
                              <w:listEntry w:val="6"/>
                              <w:listEntry w:val="7"/>
                              <w:listEntry w:val="8"/>
                              <w:listEntry w:val="9"/>
                              <w:listEntry w:val="10"/>
                              <w:listEntry w:val="11"/>
                              <w:listEntry w:val="12"/>
                            </w:ddLis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DROPDOWN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79" w:name="__Fieldmark__26_3377982638"/>
                      <w:bookmarkStart w:id="80" w:name="__Fieldmark__26_3377982638"/>
                      <w:bookmarkEnd w:id="80"/>
                      <w:r/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81" w:name="__Fieldmark__27_3377982638"/>
                      <w:bookmarkStart w:id="82" w:name="__Fieldmark__27_3377982638"/>
                      <w:bookmarkEnd w:id="82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Suspended #</w:t>
                      </w: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83" w:name="__Fieldmark__29_3377982638"/>
                      <w:bookmarkStart w:id="84" w:name="__Fieldmark__29_3377982638"/>
                      <w:bookmarkEnd w:id="84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Academically Below Level  </w:t>
                      </w: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85" w:name="__Fieldmark__31_3377982638"/>
                      <w:bookmarkStart w:id="86" w:name="__Fieldmark__31_3377982638"/>
                      <w:bookmarkEnd w:id="86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Change of Placement/Schedule Change </w:t>
                        <w:tab/>
                      </w:r>
                      <w:r>
                        <w:fldChar w:fldCharType="begin">
                          <w:ffData>
                            <w:name w:val="Check1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87" w:name="__Fieldmark__32_3377982638"/>
                      <w:bookmarkStart w:id="88" w:name="__Fieldmark__32_3377982638"/>
                      <w:bookmarkEnd w:id="88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At-Ris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89" w:name="__Fieldmark__33_3377982638"/>
                      <w:bookmarkStart w:id="90" w:name="__Fieldmark__33_3377982638"/>
                      <w:bookmarkEnd w:id="90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Counselor </w:t>
                        <w:tab/>
                      </w:r>
                      <w:r>
                        <w:fldChar w:fldCharType="begin">
                          <w:ffData>
                            <w:name w:val="Check1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91" w:name="__Fieldmark__34_3377982638"/>
                      <w:bookmarkStart w:id="92" w:name="__Fieldmark__34_3377982638"/>
                      <w:bookmarkEnd w:id="92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ESL/Bilingu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93" w:name="__Fieldmark__35_3377982638"/>
                      <w:bookmarkStart w:id="94" w:name="__Fieldmark__35_3377982638"/>
                      <w:bookmarkEnd w:id="94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Classroom/Behavior Consultant</w:t>
                        <w:tab/>
                      </w:r>
                      <w:r>
                        <w:fldChar w:fldCharType="begin">
                          <w:ffData>
                            <w:name w:val="Check1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95" w:name="__Fieldmark__36_3377982638"/>
                      <w:bookmarkStart w:id="96" w:name="__Fieldmark__36_3377982638"/>
                      <w:bookmarkEnd w:id="96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Speec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97" w:name="__Fieldmark__37_3377982638"/>
                      <w:bookmarkStart w:id="98" w:name="__Fieldmark__37_3377982638"/>
                      <w:bookmarkEnd w:id="98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Medication; Name </w:t>
                      </w:r>
                      <w:r>
                        <w:fldChar w:fldCharType="begin">
                          <w:ffData>
                            <w:name w:val="Text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1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99" w:name="__Fieldmark__39_3377982638"/>
                      <w:bookmarkStart w:id="100" w:name="__Fieldmark__39_3377982638"/>
                      <w:bookmarkEnd w:id="100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Private Counseling/Psyc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4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101" w:name="__Fieldmark__40_3377982638"/>
                      <w:bookmarkStart w:id="102" w:name="__Fieldmark__40_3377982638"/>
                      <w:bookmarkEnd w:id="102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D-Hall/Saturday D-Hall #</w:t>
                      </w:r>
                      <w:r>
                        <w:fldChar w:fldCharType="begin">
                          <w:ffData>
                            <w:name w:val="Text2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4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103" w:name="__Fieldmark__42_3377982638"/>
                      <w:bookmarkStart w:id="104" w:name="__Fieldmark__42_3377982638"/>
                      <w:bookmarkEnd w:id="104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Dismissed from Special Education; Date: </w:t>
                      </w:r>
                      <w:r>
                        <w:fldChar w:fldCharType="begin">
                          <w:ffData>
                            <w:name w:val="Text26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4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105" w:name="__Fieldmark__44_3377982638"/>
                      <w:bookmarkStart w:id="106" w:name="__Fieldmark__44_3377982638"/>
                      <w:bookmarkEnd w:id="106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Lunch/Recess Detention #</w:t>
                      </w:r>
                      <w:r>
                        <w:fldChar w:fldCharType="begin">
                          <w:ffData>
                            <w:name w:val="Text3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ab/>
                      </w:r>
                      <w:r>
                        <w:fldChar w:fldCharType="begin">
                          <w:ffData>
                            <w:name w:val="Check4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107" w:name="__Fieldmark__46_3377982638"/>
                      <w:bookmarkStart w:id="108" w:name="__Fieldmark__46_3377982638"/>
                      <w:bookmarkEnd w:id="108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Previous DAEP Placements; Date:  </w:t>
                      </w:r>
                      <w:r>
                        <w:fldChar w:fldCharType="begin">
                          <w:ffData>
                            <w:name w:val="Text31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 </w:t>
                      </w:r>
                      <w:r>
                        <w:fldChar w:fldCharType="begin">
                          <w:ffData>
                            <w:name w:val="Text32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  <w:tab w:val="left" w:pos="7200" w:leader="none"/>
                          <w:tab w:val="left" w:pos="86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109" w:name="__Fieldmark__49_3377982638"/>
                      <w:bookmarkStart w:id="110" w:name="__Fieldmark__49_3377982638"/>
                      <w:bookmarkEnd w:id="110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Tardy #</w:t>
                      </w:r>
                      <w:r>
                        <w:fldChar w:fldCharType="begin">
                          <w:ffData>
                            <w:name w:val="Text3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ab/>
                      </w:r>
                      <w:r>
                        <w:fldChar w:fldCharType="begin">
                          <w:ffData>
                            <w:name w:val="Check5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111" w:name="__Fieldmark__51_3377982638"/>
                      <w:bookmarkStart w:id="112" w:name="__Fieldmark__51_3377982638"/>
                      <w:bookmarkEnd w:id="112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Other</w:t>
                      </w: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ab/>
                      </w:r>
                      <w:r>
                        <w:fldChar w:fldCharType="begin">
                          <w:ffData>
                            <w:name w:val="Text3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ab/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Where, when and with whom problem behaviors are most likely to occur.)</w:t>
      </w:r>
    </w:p>
    <w:tbl>
      <w:tblPr>
        <w:tblW w:w="11104" w:type="dxa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1232"/>
        <w:gridCol w:w="1440"/>
        <w:gridCol w:w="1440"/>
        <w:gridCol w:w="6992"/>
      </w:tblGrid>
      <w:tr>
        <w:trPr>
          <w:trHeight w:val="344" w:hRule="atLeast"/>
        </w:trPr>
        <w:tc>
          <w:tcPr>
            <w:tcW w:w="1232" w:type="dxa"/>
            <w:tcBorders>
              <w:top w:val="thickThinSmallGap" w:sz="2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chedule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urse</w:t>
            </w:r>
          </w:p>
        </w:tc>
        <w:tc>
          <w:tcPr>
            <w:tcW w:w="144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eacher</w:t>
            </w:r>
          </w:p>
        </w:tc>
        <w:tc>
          <w:tcPr>
            <w:tcW w:w="6992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pecific Behaviors Exhibited</w:t>
            </w:r>
          </w:p>
        </w:tc>
      </w:tr>
      <w:tr>
        <w:trPr>
          <w:trHeight w:val="287" w:hRule="atLeast"/>
        </w:trPr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58_3377982638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13" w:name="__Fieldmark__58_3377982638"/>
            <w:bookmarkStart w:id="114" w:name="__Fieldmark__58_3377982638"/>
            <w:bookmarkEnd w:id="11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59_3377982638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15" w:name="__Fieldmark__59_3377982638"/>
            <w:bookmarkStart w:id="116" w:name="__Fieldmark__59_3377982638"/>
            <w:bookmarkEnd w:id="11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60_3377982638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17" w:name="__Fieldmark__60_3377982638"/>
            <w:bookmarkStart w:id="118" w:name="__Fieldmark__60_3377982638"/>
            <w:bookmarkEnd w:id="11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</w:trPr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64_3377982638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19" w:name="__Fieldmark__64_3377982638"/>
            <w:bookmarkStart w:id="120" w:name="__Fieldmark__64_3377982638"/>
            <w:bookmarkEnd w:id="12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65_3377982638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1" w:name="__Fieldmark__65_3377982638"/>
            <w:bookmarkStart w:id="122" w:name="__Fieldmark__65_3377982638"/>
            <w:bookmarkEnd w:id="12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66_3377982638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3" w:name="__Fieldmark__66_3377982638"/>
            <w:bookmarkStart w:id="124" w:name="__Fieldmark__66_3377982638"/>
            <w:bookmarkEnd w:id="12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05" w:hRule="atLeast"/>
        </w:trPr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70_3377982638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5" w:name="__Fieldmark__70_3377982638"/>
            <w:bookmarkStart w:id="126" w:name="__Fieldmark__70_3377982638"/>
            <w:bookmarkEnd w:id="12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71_3377982638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7" w:name="__Fieldmark__71_3377982638"/>
            <w:bookmarkStart w:id="128" w:name="__Fieldmark__71_3377982638"/>
            <w:bookmarkEnd w:id="12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72_3377982638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9" w:name="__Fieldmark__72_3377982638"/>
            <w:bookmarkStart w:id="130" w:name="__Fieldmark__72_3377982638"/>
            <w:bookmarkEnd w:id="13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305" w:hRule="atLeast"/>
        </w:trPr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76_3377982638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31" w:name="__Fieldmark__76_3377982638"/>
            <w:bookmarkStart w:id="132" w:name="__Fieldmark__76_3377982638"/>
            <w:bookmarkEnd w:id="13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77_3377982638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33" w:name="__Fieldmark__77_3377982638"/>
            <w:bookmarkStart w:id="134" w:name="__Fieldmark__77_3377982638"/>
            <w:bookmarkEnd w:id="13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78_3377982638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35" w:name="__Fieldmark__78_3377982638"/>
            <w:bookmarkStart w:id="136" w:name="__Fieldmark__78_3377982638"/>
            <w:bookmarkEnd w:id="13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5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82_3377982638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37" w:name="__Fieldmark__82_3377982638"/>
            <w:bookmarkStart w:id="138" w:name="__Fieldmark__82_3377982638"/>
            <w:bookmarkEnd w:id="13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83_3377982638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39" w:name="__Fieldmark__83_3377982638"/>
            <w:bookmarkStart w:id="140" w:name="__Fieldmark__83_3377982638"/>
            <w:bookmarkEnd w:id="14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84_3377982638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41" w:name="__Fieldmark__84_3377982638"/>
            <w:bookmarkStart w:id="142" w:name="__Fieldmark__84_3377982638"/>
            <w:bookmarkEnd w:id="14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23" w:hRule="atLeast"/>
        </w:trPr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5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5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5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88_3377982638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43" w:name="__Fieldmark__88_3377982638"/>
            <w:bookmarkStart w:id="144" w:name="__Fieldmark__88_3377982638"/>
            <w:bookmarkEnd w:id="144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89_3377982638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45" w:name="__Fieldmark__89_3377982638"/>
            <w:bookmarkStart w:id="146" w:name="__Fieldmark__89_3377982638"/>
            <w:bookmarkEnd w:id="14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90_3377982638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47" w:name="__Fieldmark__90_3377982638"/>
            <w:bookmarkStart w:id="148" w:name="__Fieldmark__90_3377982638"/>
            <w:bookmarkEnd w:id="14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30" w:hRule="atLeast"/>
        </w:trPr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6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6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6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94_3377982638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49" w:name="__Fieldmark__94_3377982638"/>
            <w:bookmarkStart w:id="150" w:name="__Fieldmark__94_3377982638"/>
            <w:bookmarkEnd w:id="150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95_3377982638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51" w:name="__Fieldmark__95_3377982638"/>
            <w:bookmarkStart w:id="152" w:name="__Fieldmark__95_3377982638"/>
            <w:bookmarkEnd w:id="152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96_3377982638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53" w:name="__Fieldmark__96_3377982638"/>
            <w:bookmarkStart w:id="154" w:name="__Fieldmark__96_3377982638"/>
            <w:bookmarkEnd w:id="15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50" w:hRule="atLeast"/>
        </w:trPr>
        <w:tc>
          <w:tcPr>
            <w:tcW w:w="1232" w:type="dxa"/>
            <w:tcBorders>
              <w:top w:val="single" w:sz="4" w:space="0" w:color="000000"/>
              <w:left w:val="thickThinSmallGap" w:sz="2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6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6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fldChar w:fldCharType="begin">
                <w:ffData>
                  <w:name w:val="Text6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6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00_3377982638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55" w:name="__Fieldmark__100_3377982638"/>
            <w:bookmarkStart w:id="156" w:name="__Fieldmark__100_3377982638"/>
            <w:bookmarkEnd w:id="156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101_3377982638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57" w:name="__Fieldmark__101_3377982638"/>
            <w:bookmarkStart w:id="158" w:name="__Fieldmark__101_3377982638"/>
            <w:bookmarkEnd w:id="158"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  <w:t xml:space="preserve">  </w:t>
            </w:r>
            <w:r>
              <w:fldChar w:fldCharType="begin">
                <w:ffData>
                  <w:name w:val="__Fieldmark__102_3377982638"/>
                  <w:enabled/>
                  <w:ddList>
                    <w:result w:val="0"/>
                    <w:listEntry w:val="                       "/>
                    <w:listEntry w:val="Bullying"/>
                    <w:listEntry w:val="Disrupting class"/>
                    <w:listEntry w:val="Dress code violations"/>
                    <w:listEntry w:val="Excessive Talking"/>
                    <w:listEntry w:val="Inappropriate Physical Contact "/>
                    <w:listEntry w:val="Language/Gestures"/>
                    <w:listEntry w:val="Physical Aggression toward Adults"/>
                    <w:listEntry w:val="Physical Aggression toward Peers"/>
                    <w:listEntry w:val="Refusal to complete work"/>
                    <w:listEntry w:val="Refusal to participate in class"/>
                    <w:listEntry w:val="Running"/>
                    <w:listEntry w:val="Skipping/Truancy"/>
                    <w:listEntry w:val="Tardy"/>
                    <w:listEntry w:val="Theft"/>
                    <w:listEntry w:val="Throwing objects"/>
                    <w:listEntry w:val="Verbal Aggression toward Peers"/>
                    <w:listEntry w:val="Verbal Aggression toward Adult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59" w:name="__Fieldmark__102_3377982638"/>
            <w:bookmarkStart w:id="160" w:name="__Fieldmark__102_3377982638"/>
            <w:bookmarkEnd w:id="16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ehavioral Objectives</w:t>
      </w:r>
    </w:p>
    <w:p>
      <w:pPr>
        <w:pStyle w:val="Normal"/>
        <w:jc w:val="center"/>
        <w:rPr/>
      </w:pPr>
      <w:r>
        <w:rPr>
          <w:b/>
          <w:sz w:val="16"/>
          <w:szCs w:val="16"/>
        </w:rPr>
        <w:t>(</w:t>
      </w:r>
      <w:r>
        <w:rPr>
          <w:sz w:val="16"/>
          <w:szCs w:val="16"/>
        </w:rPr>
        <w:t xml:space="preserve">One </w:t>
      </w:r>
      <w:r>
        <w:rPr>
          <w:b/>
          <w:sz w:val="16"/>
          <w:szCs w:val="16"/>
        </w:rPr>
        <w:t xml:space="preserve">OBSERVABLE &amp; MEASURABLE </w:t>
      </w:r>
      <w:r>
        <w:rPr>
          <w:sz w:val="16"/>
          <w:szCs w:val="16"/>
        </w:rPr>
        <w:t xml:space="preserve">objective will be written to address </w:t>
      </w:r>
      <w:r>
        <w:rPr>
          <w:b/>
          <w:sz w:val="16"/>
          <w:szCs w:val="16"/>
        </w:rPr>
        <w:t>EACH</w:t>
      </w:r>
      <w:r>
        <w:rPr>
          <w:sz w:val="16"/>
          <w:szCs w:val="16"/>
        </w:rPr>
        <w:t xml:space="preserve"> targeted behavior and used to measure success of interventions.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383540</wp:posOffset>
                </wp:positionH>
                <wp:positionV relativeFrom="paragraph">
                  <wp:posOffset>69850</wp:posOffset>
                </wp:positionV>
                <wp:extent cx="7112000" cy="148653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0" cy="1486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. </w:t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0pt;height:117.05pt;mso-wrap-distance-left:9.35pt;mso-wrap-distance-right:9.35pt;mso-wrap-distance-top:0pt;mso-wrap-distance-bottom:0pt;margin-top:5.5pt;mso-position-vertical-relative:text;margin-left:30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. </w:t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pict>
                          <v:rect id="shape_0" fillcolor="gray" stroked="f" o:allowincell="f" style="position:absolute;margin-left:0pt;margin-top:-1.55pt;width:539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2. </w:t>
                      </w:r>
                      <w:r>
                        <w:fldChar w:fldCharType="begin">
                          <w:ffData>
                            <w:name w:val="Text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/>
                        <w:pict>
                          <v:rect id="shape_0" fillcolor="gray" stroked="f" o:allowincell="f" style="position:absolute;margin-left:0pt;margin-top:-1.55pt;width:539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3. </w:t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 Strength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Include 2 to 3 areas that are strengths for this student)</w:t>
      </w:r>
    </w:p>
    <w:p>
      <w:pPr>
        <w:pStyle w:val="Normal"/>
        <w:numPr>
          <w:ilvl w:val="0"/>
          <w:numId w:val="0"/>
        </w:numPr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1. 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2. 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pBdr>
          <w:top w:val="thickThinSmallGap" w:sz="24" w:space="1" w:color="000000"/>
          <w:left w:val="thickThinSmallGap" w:sz="24" w:space="4" w:color="000000"/>
          <w:bottom w:val="thinThickSmallGap" w:sz="24" w:space="1" w:color="000000"/>
          <w:right w:val="thinThickSmallGap" w:sz="24" w:space="4" w:color="000000"/>
        </w:pBdr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3.  </w:t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Intervention Strategies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16"/>
          <w:szCs w:val="16"/>
        </w:rPr>
        <w:t xml:space="preserve">(Select 3 to 5 strategies </w:t>
      </w:r>
      <w:r>
        <w:rPr>
          <w:b/>
          <w:sz w:val="16"/>
          <w:szCs w:val="16"/>
        </w:rPr>
        <w:t>ONLY</w:t>
      </w:r>
      <w:r>
        <w:rPr>
          <w:sz w:val="16"/>
          <w:szCs w:val="16"/>
        </w:rPr>
        <w:t xml:space="preserve"> to be implemented) 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9">
                <wp:simplePos x="0" y="0"/>
                <wp:positionH relativeFrom="page">
                  <wp:posOffset>383540</wp:posOffset>
                </wp:positionH>
                <wp:positionV relativeFrom="paragraph">
                  <wp:posOffset>158750</wp:posOffset>
                </wp:positionV>
                <wp:extent cx="7369175" cy="1746250"/>
                <wp:effectExtent l="0" t="0" r="0" b="0"/>
                <wp:wrapSquare wrapText="largest"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69175" cy="174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ind w:right="360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Check2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61" w:name="__Fieldmark__109_3377982638"/>
                            <w:bookmarkStart w:id="162" w:name="__Fieldmark__109_3377982638"/>
                            <w:bookmarkEnd w:id="162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Increase Positive Interactions (4:1)</w:t>
                              <w:tab/>
                            </w:r>
                            <w:r>
                              <w:fldChar w:fldCharType="begin">
                                <w:ffData>
                                  <w:name w:val="Check3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63" w:name="__Fieldmark__110_3377982638"/>
                            <w:bookmarkStart w:id="164" w:name="__Fieldmark__110_3377982638"/>
                            <w:bookmarkEnd w:id="164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im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ind w:right="360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Check2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65" w:name="__Fieldmark__111_3377982638"/>
                            <w:bookmarkStart w:id="166" w:name="__Fieldmark__111_3377982638"/>
                            <w:bookmarkEnd w:id="166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llow for Movement</w:t>
                              <w:tab/>
                            </w:r>
                            <w:r>
                              <w:fldChar w:fldCharType="begin">
                                <w:ffData>
                                  <w:name w:val="Check3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67" w:name="__Fieldmark__112_3377982638"/>
                            <w:bookmarkStart w:id="168" w:name="__Fieldmark__112_3377982638"/>
                            <w:bookmarkEnd w:id="168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Nonverbal Signals/Visual Promp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ind w:right="360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Check2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69" w:name="__Fieldmark__113_3377982638"/>
                            <w:bookmarkStart w:id="170" w:name="__Fieldmark__113_3377982638"/>
                            <w:bookmarkEnd w:id="170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alm Redirects</w:t>
                              <w:tab/>
                            </w:r>
                            <w:r>
                              <w:fldChar w:fldCharType="begin">
                                <w:ffData>
                                  <w:name w:val="Check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71" w:name="__Fieldmark__114_3377982638"/>
                            <w:bookmarkStart w:id="172" w:name="__Fieldmark__114_3377982638"/>
                            <w:bookmarkEnd w:id="172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reventive Promp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ind w:right="360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Check2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73" w:name="__Fieldmark__115_3377982638"/>
                            <w:bookmarkStart w:id="174" w:name="__Fieldmark__115_3377982638"/>
                            <w:bookmarkEnd w:id="174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lass/School Job </w:t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3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75" w:name="__Fieldmark__117_3377982638"/>
                            <w:bookmarkStart w:id="176" w:name="__Fieldmark__117_3377982638"/>
                            <w:bookmarkEnd w:id="176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tudy Buddy/Peer Tut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ind w:right="360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Check2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77" w:name="__Fieldmark__118_3377982638"/>
                            <w:bookmarkStart w:id="178" w:name="__Fieldmark__118_3377982638"/>
                            <w:bookmarkEnd w:id="178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ontract/Reward/Prompter Board</w:t>
                              <w:tab/>
                            </w:r>
                            <w:r>
                              <w:fldChar w:fldCharType="begin">
                                <w:ffData>
                                  <w:name w:val="Check3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79" w:name="__Fieldmark__119_3377982638"/>
                            <w:bookmarkStart w:id="180" w:name="__Fieldmark__119_3377982638"/>
                            <w:bookmarkEnd w:id="180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Ment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ind w:right="360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81" w:name="__Fieldmark__120_3377982638"/>
                            <w:bookmarkStart w:id="182" w:name="__Fieldmark__120_3377982638"/>
                            <w:bookmarkEnd w:id="182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scort</w:t>
                              <w:tab/>
                            </w:r>
                            <w:r>
                              <w:fldChar w:fldCharType="begin">
                                <w:ffData>
                                  <w:name w:val="Check3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83" w:name="__Fieldmark__121_3377982638"/>
                            <w:bookmarkStart w:id="184" w:name="__Fieldmark__121_3377982638"/>
                            <w:bookmarkEnd w:id="184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sitive Office Vis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ind w:right="360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Check3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85" w:name="__Fieldmark__122_3377982638"/>
                            <w:bookmarkStart w:id="186" w:name="__Fieldmark__122_3377982638"/>
                            <w:bookmarkEnd w:id="186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unch w/Peer of Choice</w:t>
                              <w:tab/>
                            </w:r>
                            <w:r>
                              <w:fldChar w:fldCharType="begin">
                                <w:ffData>
                                  <w:name w:val="Check3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87" w:name="__Fieldmark__123_3377982638"/>
                            <w:bookmarkStart w:id="188" w:name="__Fieldmark__123_3377982638"/>
                            <w:bookmarkEnd w:id="188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unch w/Teacher/Administrator of Choi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ind w:right="360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Check3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89" w:name="__Fieldmark__124_3377982638"/>
                            <w:bookmarkStart w:id="190" w:name="__Fieldmark__124_3377982638"/>
                            <w:bookmarkEnd w:id="190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sitive Notes/Emails Home</w:t>
                              <w:tab/>
                            </w:r>
                            <w:r>
                              <w:fldChar w:fldCharType="begin">
                                <w:ffData>
                                  <w:name w:val="Check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91" w:name="__Fieldmark__125_3377982638"/>
                            <w:bookmarkStart w:id="192" w:name="__Fieldmark__125_3377982638"/>
                            <w:bookmarkEnd w:id="192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ositive Phone Call Ho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ind w:right="360" w:hanging="0"/>
                              <w:rPr/>
                            </w:pPr>
                            <w:r>
                              <w:fldChar w:fldCharType="begin">
                                <w:ffData>
                                  <w:name w:val="Check4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93" w:name="__Fieldmark__126_3377982638"/>
                            <w:bookmarkStart w:id="194" w:name="__Fieldmark__126_3377982638"/>
                            <w:bookmarkEnd w:id="194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omputer Time</w:t>
                              <w:tab/>
                            </w:r>
                            <w:r>
                              <w:fldChar w:fldCharType="begin">
                                <w:ffData>
                                  <w:name w:val="Check4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95" w:name="__Fieldmark__127_3377982638"/>
                            <w:bookmarkStart w:id="196" w:name="__Fieldmark__127_3377982638"/>
                            <w:bookmarkEnd w:id="196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ibrary Ti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ind w:right="36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4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97" w:name="__Fieldmark__128_3377982638"/>
                            <w:bookmarkStart w:id="198" w:name="__Fieldmark__128_3377982638"/>
                            <w:bookmarkEnd w:id="198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ounselor</w:t>
                              <w:tab/>
                            </w:r>
                            <w:r>
                              <w:fldChar w:fldCharType="begin">
                                <w:ffData>
                                  <w:name w:val="Check4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99" w:name="__Fieldmark__129_3377982638"/>
                            <w:bookmarkStart w:id="200" w:name="__Fieldmark__129_3377982638"/>
                            <w:bookmarkEnd w:id="200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ther</w:t>
                            </w: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0.25pt;height:137.5pt;mso-wrap-distance-left:9.35pt;mso-wrap-distance-right:9.35pt;mso-wrap-distance-top:0pt;mso-wrap-distance-bottom:0pt;margin-top:12.5pt;mso-position-vertical-relative:text;margin-left:30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ind w:right="360" w:hanging="0"/>
                        <w:rPr/>
                      </w:pPr>
                      <w:r>
                        <w:fldChar w:fldCharType="begin">
                          <w:ffData>
                            <w:name w:val="Check2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01" w:name="__Fieldmark__109_3377982638"/>
                      <w:bookmarkStart w:id="202" w:name="__Fieldmark__109_3377982638"/>
                      <w:bookmarkEnd w:id="202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Increase Positive Interactions (4:1)</w:t>
                        <w:tab/>
                      </w:r>
                      <w:r>
                        <w:fldChar w:fldCharType="begin">
                          <w:ffData>
                            <w:name w:val="Check3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03" w:name="__Fieldmark__110_3377982638"/>
                      <w:bookmarkStart w:id="204" w:name="__Fieldmark__110_3377982638"/>
                      <w:bookmarkEnd w:id="204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Tim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ind w:right="360" w:hanging="0"/>
                        <w:rPr/>
                      </w:pPr>
                      <w:r>
                        <w:fldChar w:fldCharType="begin">
                          <w:ffData>
                            <w:name w:val="Check2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05" w:name="__Fieldmark__111_3377982638"/>
                      <w:bookmarkStart w:id="206" w:name="__Fieldmark__111_3377982638"/>
                      <w:bookmarkEnd w:id="206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Allow for Movement</w:t>
                        <w:tab/>
                      </w:r>
                      <w:r>
                        <w:fldChar w:fldCharType="begin">
                          <w:ffData>
                            <w:name w:val="Check3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07" w:name="__Fieldmark__112_3377982638"/>
                      <w:bookmarkStart w:id="208" w:name="__Fieldmark__112_3377982638"/>
                      <w:bookmarkEnd w:id="208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Nonverbal Signals/Visual Promp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ind w:right="360" w:hanging="0"/>
                        <w:rPr/>
                      </w:pPr>
                      <w:r>
                        <w:fldChar w:fldCharType="begin">
                          <w:ffData>
                            <w:name w:val="Check2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09" w:name="__Fieldmark__113_3377982638"/>
                      <w:bookmarkStart w:id="210" w:name="__Fieldmark__113_3377982638"/>
                      <w:bookmarkEnd w:id="210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Calm Redirects</w:t>
                        <w:tab/>
                      </w:r>
                      <w:r>
                        <w:fldChar w:fldCharType="begin">
                          <w:ffData>
                            <w:name w:val="Check3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11" w:name="__Fieldmark__114_3377982638"/>
                      <w:bookmarkStart w:id="212" w:name="__Fieldmark__114_3377982638"/>
                      <w:bookmarkEnd w:id="212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Preventive Prompt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ind w:right="360" w:hanging="0"/>
                        <w:rPr/>
                      </w:pPr>
                      <w:r>
                        <w:fldChar w:fldCharType="begin">
                          <w:ffData>
                            <w:name w:val="Check2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13" w:name="__Fieldmark__115_3377982638"/>
                      <w:bookmarkStart w:id="214" w:name="__Fieldmark__115_3377982638"/>
                      <w:bookmarkEnd w:id="214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Class/School Job </w:t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3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15" w:name="__Fieldmark__117_3377982638"/>
                      <w:bookmarkStart w:id="216" w:name="__Fieldmark__117_3377982638"/>
                      <w:bookmarkEnd w:id="216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Study Buddy/Peer Tuto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ind w:right="360" w:hanging="0"/>
                        <w:rPr/>
                      </w:pPr>
                      <w:r>
                        <w:fldChar w:fldCharType="begin">
                          <w:ffData>
                            <w:name w:val="Check2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17" w:name="__Fieldmark__118_3377982638"/>
                      <w:bookmarkStart w:id="218" w:name="__Fieldmark__118_3377982638"/>
                      <w:bookmarkEnd w:id="218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Contract/Reward/Prompter Board</w:t>
                        <w:tab/>
                      </w:r>
                      <w:r>
                        <w:fldChar w:fldCharType="begin">
                          <w:ffData>
                            <w:name w:val="Check3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19" w:name="__Fieldmark__119_3377982638"/>
                      <w:bookmarkStart w:id="220" w:name="__Fieldmark__119_3377982638"/>
                      <w:bookmarkEnd w:id="220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Mento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ind w:right="360" w:hanging="0"/>
                        <w:rPr/>
                      </w:pPr>
                      <w:r>
                        <w:fldChar w:fldCharType="begin">
                          <w:ffData>
                            <w:name w:val="Check3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21" w:name="__Fieldmark__120_3377982638"/>
                      <w:bookmarkStart w:id="222" w:name="__Fieldmark__120_3377982638"/>
                      <w:bookmarkEnd w:id="222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Escort</w:t>
                        <w:tab/>
                      </w:r>
                      <w:r>
                        <w:fldChar w:fldCharType="begin">
                          <w:ffData>
                            <w:name w:val="Check3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23" w:name="__Fieldmark__121_3377982638"/>
                      <w:bookmarkStart w:id="224" w:name="__Fieldmark__121_3377982638"/>
                      <w:bookmarkEnd w:id="224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Positive Office Visi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ind w:right="360" w:hanging="0"/>
                        <w:rPr/>
                      </w:pPr>
                      <w:r>
                        <w:fldChar w:fldCharType="begin">
                          <w:ffData>
                            <w:name w:val="Check3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25" w:name="__Fieldmark__122_3377982638"/>
                      <w:bookmarkStart w:id="226" w:name="__Fieldmark__122_3377982638"/>
                      <w:bookmarkEnd w:id="226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Lunch w/Peer of Choice</w:t>
                        <w:tab/>
                      </w:r>
                      <w:r>
                        <w:fldChar w:fldCharType="begin">
                          <w:ffData>
                            <w:name w:val="Check3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27" w:name="__Fieldmark__123_3377982638"/>
                      <w:bookmarkStart w:id="228" w:name="__Fieldmark__123_3377982638"/>
                      <w:bookmarkEnd w:id="228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Lunch w/Teacher/Administrator of Choi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ind w:right="360" w:hanging="0"/>
                        <w:rPr/>
                      </w:pPr>
                      <w:r>
                        <w:fldChar w:fldCharType="begin">
                          <w:ffData>
                            <w:name w:val="Check3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29" w:name="__Fieldmark__124_3377982638"/>
                      <w:bookmarkStart w:id="230" w:name="__Fieldmark__124_3377982638"/>
                      <w:bookmarkEnd w:id="230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Positive Notes/Emails Home</w:t>
                        <w:tab/>
                      </w:r>
                      <w:r>
                        <w:fldChar w:fldCharType="begin">
                          <w:ffData>
                            <w:name w:val="Check4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31" w:name="__Fieldmark__125_3377982638"/>
                      <w:bookmarkStart w:id="232" w:name="__Fieldmark__125_3377982638"/>
                      <w:bookmarkEnd w:id="232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Positive Phone Call Hom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ind w:right="360" w:hanging="0"/>
                        <w:rPr/>
                      </w:pPr>
                      <w:r>
                        <w:fldChar w:fldCharType="begin">
                          <w:ffData>
                            <w:name w:val="Check4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33" w:name="__Fieldmark__126_3377982638"/>
                      <w:bookmarkStart w:id="234" w:name="__Fieldmark__126_3377982638"/>
                      <w:bookmarkEnd w:id="234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Computer Time</w:t>
                        <w:tab/>
                      </w:r>
                      <w:r>
                        <w:fldChar w:fldCharType="begin">
                          <w:ffData>
                            <w:name w:val="Check4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35" w:name="__Fieldmark__127_3377982638"/>
                      <w:bookmarkStart w:id="236" w:name="__Fieldmark__127_3377982638"/>
                      <w:bookmarkEnd w:id="236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Library Tim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ind w:right="360" w:hanging="0"/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4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37" w:name="__Fieldmark__128_3377982638"/>
                      <w:bookmarkStart w:id="238" w:name="__Fieldmark__128_3377982638"/>
                      <w:bookmarkEnd w:id="238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Counselor</w:t>
                        <w:tab/>
                      </w:r>
                      <w:r>
                        <w:fldChar w:fldCharType="begin">
                          <w:ffData>
                            <w:name w:val="Check4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39" w:name="__Fieldmark__129_3377982638"/>
                      <w:bookmarkStart w:id="240" w:name="__Fieldmark__129_3377982638"/>
                      <w:bookmarkEnd w:id="240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Other</w:t>
                      </w: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tionship Building Technique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Select 2 to 4 techniques to use in each area) </w:t>
      </w:r>
    </w:p>
    <w:tbl>
      <w:tblPr>
        <w:tblW w:w="11016" w:type="dxa"/>
        <w:jc w:val="left"/>
        <w:tblInd w:w="-175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3672"/>
        <w:gridCol w:w="3672"/>
        <w:gridCol w:w="3672"/>
      </w:tblGrid>
      <w:tr>
        <w:trPr>
          <w:trHeight w:val="432" w:hRule="atLeast"/>
        </w:trPr>
        <w:tc>
          <w:tcPr>
            <w:tcW w:w="3672" w:type="dxa"/>
            <w:tcBorders>
              <w:top w:val="thickThinMediumGap" w:sz="24" w:space="0" w:color="000000"/>
              <w:left w:val="thickThin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pable</w:t>
            </w:r>
          </w:p>
        </w:tc>
        <w:tc>
          <w:tcPr>
            <w:tcW w:w="3672" w:type="dxa"/>
            <w:tcBorders>
              <w:top w:val="thickThinMediumGap" w:sz="2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</w:t>
            </w:r>
          </w:p>
        </w:tc>
        <w:tc>
          <w:tcPr>
            <w:tcW w:w="3672" w:type="dxa"/>
            <w:tcBorders>
              <w:top w:val="thickThinMediumGap" w:sz="24" w:space="0" w:color="000000"/>
              <w:left w:val="single" w:sz="6" w:space="0" w:color="000000"/>
              <w:bottom w:val="single" w:sz="6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ribute</w:t>
            </w:r>
          </w:p>
        </w:tc>
      </w:tr>
      <w:tr>
        <w:trPr>
          <w:trHeight w:val="318" w:hRule="atLeast"/>
        </w:trPr>
        <w:tc>
          <w:tcPr>
            <w:tcW w:w="3672" w:type="dxa"/>
            <w:tcBorders>
              <w:top w:val="single" w:sz="6" w:space="0" w:color="000000"/>
              <w:left w:val="thickThin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31_3377982638"/>
                  <w:enabled/>
                  <w:ddList>
                    <w:result w:val="0"/>
                    <w:listEntry w:val="                                   "/>
                    <w:listEntry w:val="Acknowledge difficulty of task"/>
                    <w:listEntry w:val="Affirmations"/>
                    <w:listEntry w:val="Allow for movement"/>
                    <w:listEntry w:val="Allow student to assist others"/>
                    <w:listEntry w:val="Build on strengths"/>
                    <w:listEntry w:val="Applause"/>
                    <w:listEntry w:val="Cooperative groups"/>
                    <w:listEntry w:val="Display student work"/>
                    <w:listEntry w:val="Equate mistakes with effort"/>
                    <w:listEntry w:val="Explain relevance"/>
                    <w:listEntry w:val="Focus on improvement"/>
                    <w:listEntry w:val="Focus on past success"/>
                    <w:listEntry w:val="Give multiple opportunities to learn/practice"/>
                    <w:listEntry w:val="Help student set goals"/>
                    <w:listEntry w:val="Increase brain-based learning activities"/>
                    <w:listEntry w:val="Minimize the effect of making mistakes"/>
                    <w:listEntry w:val="Notice contributions"/>
                    <w:listEntry w:val="Re-teach"/>
                    <w:listEntry w:val="Shorten assignment"/>
                    <w:listEntry w:val="Support chairs/study buddies"/>
                    <w:listEntry w:val="Talk about mistakes"/>
                    <w:listEntry w:val="Tangible rewards"/>
                    <w:listEntry w:val="Use a timer"/>
                    <w:listEntry w:val="Use manipulative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41" w:name="__Fieldmark__131_3377982638"/>
            <w:bookmarkStart w:id="242" w:name="__Fieldmark__131_3377982638"/>
            <w:bookmarkEnd w:id="24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32_3377982638"/>
                  <w:enabled/>
                  <w:ddList>
                    <w:result w:val="0"/>
                    <w:listEntry w:val="                                  "/>
                    <w:listEntry w:val="Accept the doer, not the deed"/>
                    <w:listEntry w:val="Accept personal style"/>
                    <w:listEntry w:val="Acknowledge positive personality traits"/>
                    <w:listEntry w:val="Attend student activities"/>
                    <w:listEntry w:val="Call student by name"/>
                    <w:listEntry w:val="Cooperative groups"/>
                    <w:listEntry w:val="Eat with student"/>
                    <w:listEntry w:val="Encourage random acts of kindness"/>
                    <w:listEntry w:val="Greet the student"/>
                    <w:listEntry w:val="Hold regular class meetings"/>
                    <w:listEntry w:val="Make class expert"/>
                    <w:listEntry w:val="Partner/buddy system"/>
                    <w:listEntry w:val="PBIS Specific Reinforcers"/>
                    <w:listEntry w:val="Schedule 1 on 1 time with student"/>
                    <w:listEntry w:val="Shake hands"/>
                    <w:listEntry w:val="Smile"/>
                    <w:listEntry w:val="Spotlight a Student of the Week"/>
                    <w:listEntry w:val="Specifically describe behavior/accomplishment"/>
                    <w:listEntry w:val="Use class claps"/>
                    <w:listEntry w:val="Use written words of appreciation"/>
                    <w:listEntry w:val="Other 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43" w:name="__Fieldmark__132_3377982638"/>
            <w:bookmarkStart w:id="244" w:name="__Fieldmark__132_3377982638"/>
            <w:bookmarkEnd w:id="24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33_3377982638"/>
                  <w:enabled/>
                  <w:ddList>
                    <w:result w:val="0"/>
                    <w:listEntry w:val="                                  "/>
                    <w:listEntry w:val="Allow to help with daily tasks"/>
                    <w:listEntry w:val="Ask for input on curriculum choices"/>
                    <w:listEntry w:val="Assign a job"/>
                    <w:listEntry w:val="Class expert"/>
                    <w:listEntry w:val="Give choices on how an assignment can be done"/>
                    <w:listEntry w:val="Help in a lower grade"/>
                    <w:listEntry w:val="Help teacher in a higher grade"/>
                    <w:listEntry w:val="Life Skills/PPCD mentor"/>
                    <w:listEntry w:val="Peer counseling"/>
                    <w:listEntry w:val="Peer recognition"/>
                    <w:listEntry w:val="Peer tutoring"/>
                    <w:listEntry w:val="Recognize random acts of kindness"/>
                    <w:listEntry w:val="School jobs/projects"/>
                    <w:listEntry w:val="Student greets others at the door"/>
                    <w:listEntry w:val="Student leads an activity"/>
                    <w:listEntry w:val="Student teaches a lesson"/>
                    <w:listEntry w:val="Study Buddy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45" w:name="__Fieldmark__133_3377982638"/>
            <w:bookmarkStart w:id="246" w:name="__Fieldmark__133_3377982638"/>
            <w:bookmarkEnd w:id="24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27" w:hRule="atLeast"/>
        </w:trPr>
        <w:tc>
          <w:tcPr>
            <w:tcW w:w="3672" w:type="dxa"/>
            <w:tcBorders>
              <w:top w:val="single" w:sz="6" w:space="0" w:color="000000"/>
              <w:left w:val="thickThin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34_3377982638"/>
                  <w:enabled/>
                  <w:ddList>
                    <w:result w:val="0"/>
                    <w:listEntry w:val="                                   "/>
                    <w:listEntry w:val="Acknowledge difficulty of task"/>
                    <w:listEntry w:val="Affirmations"/>
                    <w:listEntry w:val="Allow for movement"/>
                    <w:listEntry w:val="Allow student to assist others"/>
                    <w:listEntry w:val="Build on strengths"/>
                    <w:listEntry w:val="Applause"/>
                    <w:listEntry w:val="Cooperative groups"/>
                    <w:listEntry w:val="Display student work"/>
                    <w:listEntry w:val="Equate mistakes with effort"/>
                    <w:listEntry w:val="Explain relevance"/>
                    <w:listEntry w:val="Focus on improvement"/>
                    <w:listEntry w:val="Focus on past success"/>
                    <w:listEntry w:val="Give multiple opportunities to learn/practice"/>
                    <w:listEntry w:val="Help student set goals"/>
                    <w:listEntry w:val="Increase brain-based learning activities"/>
                    <w:listEntry w:val="Minimize the effect of making mistakes"/>
                    <w:listEntry w:val="Notice contributions"/>
                    <w:listEntry w:val="Re-teach"/>
                    <w:listEntry w:val="Shorten assignment"/>
                    <w:listEntry w:val="Support chairs/study buddies"/>
                    <w:listEntry w:val="Talk about mistakes"/>
                    <w:listEntry w:val="Tangible rewards"/>
                    <w:listEntry w:val="Use a timer"/>
                    <w:listEntry w:val="Use manipulative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47" w:name="__Fieldmark__134_3377982638"/>
            <w:bookmarkStart w:id="248" w:name="__Fieldmark__134_3377982638"/>
            <w:bookmarkEnd w:id="24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35_3377982638"/>
                  <w:enabled/>
                  <w:ddList>
                    <w:result w:val="0"/>
                    <w:listEntry w:val="                                  "/>
                    <w:listEntry w:val="Accept the doer, not the deed"/>
                    <w:listEntry w:val="Accept personal style"/>
                    <w:listEntry w:val="Acknowledge positive personality traits"/>
                    <w:listEntry w:val="Attend student activities"/>
                    <w:listEntry w:val="Call student by name"/>
                    <w:listEntry w:val="Cooperative groups"/>
                    <w:listEntry w:val="Eat with student"/>
                    <w:listEntry w:val="Encourage random acts of kindness"/>
                    <w:listEntry w:val="Greet the student"/>
                    <w:listEntry w:val="Hold regular class meetings"/>
                    <w:listEntry w:val="Make class expert"/>
                    <w:listEntry w:val="Partner/buddy system"/>
                    <w:listEntry w:val="PBIS Specific Reinforcers"/>
                    <w:listEntry w:val="Schedule 1 on 1 time with student"/>
                    <w:listEntry w:val="Shake hands"/>
                    <w:listEntry w:val="Smile"/>
                    <w:listEntry w:val="Spotlight a Student of the Week"/>
                    <w:listEntry w:val="Specifically describe behavior/accomplishment"/>
                    <w:listEntry w:val="Use class claps"/>
                    <w:listEntry w:val="Use written words of appreciation"/>
                    <w:listEntry w:val="Other 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49" w:name="__Fieldmark__135_3377982638"/>
            <w:bookmarkStart w:id="250" w:name="__Fieldmark__135_3377982638"/>
            <w:bookmarkEnd w:id="25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36_3377982638"/>
                  <w:enabled/>
                  <w:ddList>
                    <w:result w:val="0"/>
                    <w:listEntry w:val="                                  "/>
                    <w:listEntry w:val="Allow to help with daily tasks"/>
                    <w:listEntry w:val="Ask for input on curriculum choices"/>
                    <w:listEntry w:val="Assign a job"/>
                    <w:listEntry w:val="Class expert"/>
                    <w:listEntry w:val="Give choices on how an assignment can be done"/>
                    <w:listEntry w:val="Help in a lower grade"/>
                    <w:listEntry w:val="Help teacher in a higher grade"/>
                    <w:listEntry w:val="Life Skills/PPCD mentor"/>
                    <w:listEntry w:val="Peer counseling"/>
                    <w:listEntry w:val="Peer recognition"/>
                    <w:listEntry w:val="Peer tutoring"/>
                    <w:listEntry w:val="Recognize random acts of kindness"/>
                    <w:listEntry w:val="School jobs/projects"/>
                    <w:listEntry w:val="Student greets others at the door"/>
                    <w:listEntry w:val="Student leads an activity"/>
                    <w:listEntry w:val="Student teaches a lesson"/>
                    <w:listEntry w:val="Study Buddy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51" w:name="__Fieldmark__136_3377982638"/>
            <w:bookmarkStart w:id="252" w:name="__Fieldmark__136_3377982638"/>
            <w:bookmarkEnd w:id="25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3672" w:type="dxa"/>
            <w:tcBorders>
              <w:top w:val="single" w:sz="6" w:space="0" w:color="000000"/>
              <w:left w:val="thickThinMediumGap" w:sz="2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37_3377982638"/>
                  <w:enabled/>
                  <w:ddList>
                    <w:result w:val="0"/>
                    <w:listEntry w:val="                                   "/>
                    <w:listEntry w:val="Acknowledge difficulty of task"/>
                    <w:listEntry w:val="Affirmations"/>
                    <w:listEntry w:val="Allow for movement"/>
                    <w:listEntry w:val="Allow student to assist others"/>
                    <w:listEntry w:val="Build on strengths"/>
                    <w:listEntry w:val="Applause"/>
                    <w:listEntry w:val="Cooperative groups"/>
                    <w:listEntry w:val="Display student work"/>
                    <w:listEntry w:val="Equate mistakes with effort"/>
                    <w:listEntry w:val="Explain relevance"/>
                    <w:listEntry w:val="Focus on improvement"/>
                    <w:listEntry w:val="Focus on past success"/>
                    <w:listEntry w:val="Give multiple opportunities to learn/practice"/>
                    <w:listEntry w:val="Help student set goals"/>
                    <w:listEntry w:val="Increase brain-based learning activities"/>
                    <w:listEntry w:val="Minimize the effect of making mistakes"/>
                    <w:listEntry w:val="Notice contributions"/>
                    <w:listEntry w:val="Re-teach"/>
                    <w:listEntry w:val="Shorten assignment"/>
                    <w:listEntry w:val="Support chairs/study buddies"/>
                    <w:listEntry w:val="Talk about mistakes"/>
                    <w:listEntry w:val="Tangible rewards"/>
                    <w:listEntry w:val="Use a timer"/>
                    <w:listEntry w:val="Use manipulative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53" w:name="__Fieldmark__137_3377982638"/>
            <w:bookmarkStart w:id="254" w:name="__Fieldmark__137_3377982638"/>
            <w:bookmarkEnd w:id="25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38_3377982638"/>
                  <w:enabled/>
                  <w:ddList>
                    <w:result w:val="0"/>
                    <w:listEntry w:val="                                  "/>
                    <w:listEntry w:val="Accept the doer, not the deed"/>
                    <w:listEntry w:val="Accept personal style"/>
                    <w:listEntry w:val="Acknowledge positive personality traits"/>
                    <w:listEntry w:val="Attend student activities"/>
                    <w:listEntry w:val="Call student by name"/>
                    <w:listEntry w:val="Cooperative groups"/>
                    <w:listEntry w:val="Eat with student"/>
                    <w:listEntry w:val="Encourage random acts of kindness"/>
                    <w:listEntry w:val="Greet the student"/>
                    <w:listEntry w:val="Hold regular class meetings"/>
                    <w:listEntry w:val="Make class expert"/>
                    <w:listEntry w:val="Partner/buddy system"/>
                    <w:listEntry w:val="PBIS Specific Reinforcers"/>
                    <w:listEntry w:val="Schedule 1 on 1 time with student"/>
                    <w:listEntry w:val="Shake hands"/>
                    <w:listEntry w:val="Smile"/>
                    <w:listEntry w:val="Spotlight a Student of the Week"/>
                    <w:listEntry w:val="Specifically describe behavior/accomplishment"/>
                    <w:listEntry w:val="Use class claps"/>
                    <w:listEntry w:val="Use written words of appreciation"/>
                    <w:listEntry w:val="Other 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55" w:name="__Fieldmark__138_3377982638"/>
            <w:bookmarkStart w:id="256" w:name="__Fieldmark__138_3377982638"/>
            <w:bookmarkEnd w:id="256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39_3377982638"/>
                  <w:enabled/>
                  <w:ddList>
                    <w:result w:val="0"/>
                    <w:listEntry w:val="                                  "/>
                    <w:listEntry w:val="Allow to help with daily tasks"/>
                    <w:listEntry w:val="Ask for input on curriculum choices"/>
                    <w:listEntry w:val="Assign a job"/>
                    <w:listEntry w:val="Class expert"/>
                    <w:listEntry w:val="Give choices on how an assignment can be done"/>
                    <w:listEntry w:val="Help in a lower grade"/>
                    <w:listEntry w:val="Help teacher in a higher grade"/>
                    <w:listEntry w:val="Life Skills/PPCD mentor"/>
                    <w:listEntry w:val="Peer counseling"/>
                    <w:listEntry w:val="Peer recognition"/>
                    <w:listEntry w:val="Peer tutoring"/>
                    <w:listEntry w:val="Recognize random acts of kindness"/>
                    <w:listEntry w:val="School jobs/projects"/>
                    <w:listEntry w:val="Student greets others at the door"/>
                    <w:listEntry w:val="Student leads an activity"/>
                    <w:listEntry w:val="Student teaches a lesson"/>
                    <w:listEntry w:val="Study Buddy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57" w:name="__Fieldmark__139_3377982638"/>
            <w:bookmarkStart w:id="258" w:name="__Fieldmark__139_3377982638"/>
            <w:bookmarkEnd w:id="258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672" w:type="dxa"/>
            <w:tcBorders>
              <w:top w:val="single" w:sz="6" w:space="0" w:color="000000"/>
              <w:left w:val="thickThinMediumGap" w:sz="24" w:space="0" w:color="000000"/>
              <w:bottom w:val="thinThickMedium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40_3377982638"/>
                  <w:enabled/>
                  <w:ddList>
                    <w:result w:val="0"/>
                    <w:listEntry w:val="                                   "/>
                    <w:listEntry w:val="Acknowledge difficulty of task"/>
                    <w:listEntry w:val="Affirmations"/>
                    <w:listEntry w:val="Allow for movement"/>
                    <w:listEntry w:val="Allow student to assist others"/>
                    <w:listEntry w:val="Build on strengths"/>
                    <w:listEntry w:val="Applause"/>
                    <w:listEntry w:val="Cooperative groups"/>
                    <w:listEntry w:val="Display student work"/>
                    <w:listEntry w:val="Equate mistakes with effort"/>
                    <w:listEntry w:val="Explain relevance"/>
                    <w:listEntry w:val="Focus on improvement"/>
                    <w:listEntry w:val="Focus on past success"/>
                    <w:listEntry w:val="Give multiple opportunities to learn/practice"/>
                    <w:listEntry w:val="Help student set goals"/>
                    <w:listEntry w:val="Increase brain-based learning activities"/>
                    <w:listEntry w:val="Minimize the effect of making mistakes"/>
                    <w:listEntry w:val="Notice contributions"/>
                    <w:listEntry w:val="Re-teach"/>
                    <w:listEntry w:val="Shorten assignment"/>
                    <w:listEntry w:val="Support chairs/study buddies"/>
                    <w:listEntry w:val="Talk about mistakes"/>
                    <w:listEntry w:val="Tangible rewards"/>
                    <w:listEntry w:val="Use a timer"/>
                    <w:listEntry w:val="Use manipulative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59" w:name="__Fieldmark__140_3377982638"/>
            <w:bookmarkStart w:id="260" w:name="__Fieldmark__140_3377982638"/>
            <w:bookmarkEnd w:id="260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thinThickMedium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41_3377982638"/>
                  <w:enabled/>
                  <w:ddList>
                    <w:result w:val="0"/>
                    <w:listEntry w:val="                                  "/>
                    <w:listEntry w:val="Accept the doer, not the deed"/>
                    <w:listEntry w:val="Accept personal style"/>
                    <w:listEntry w:val="Acknowledge positive personality traits"/>
                    <w:listEntry w:val="Attend student activities"/>
                    <w:listEntry w:val="Call student by name"/>
                    <w:listEntry w:val="Cooperative groups"/>
                    <w:listEntry w:val="Eat with student"/>
                    <w:listEntry w:val="Encourage random acts of kindness"/>
                    <w:listEntry w:val="Greet the student"/>
                    <w:listEntry w:val="Hold regular class meetings"/>
                    <w:listEntry w:val="Make class expert"/>
                    <w:listEntry w:val="Partner/buddy system"/>
                    <w:listEntry w:val="PBIS Specific Reinforcers"/>
                    <w:listEntry w:val="Schedule 1 on 1 time with student"/>
                    <w:listEntry w:val="Shake hands"/>
                    <w:listEntry w:val="Smile"/>
                    <w:listEntry w:val="Spotlight a Student of the Week"/>
                    <w:listEntry w:val="Specifically describe behavior/accomplishment"/>
                    <w:listEntry w:val="Use class claps"/>
                    <w:listEntry w:val="Use written words of appreciation"/>
                    <w:listEntry w:val="Other 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61" w:name="__Fieldmark__141_3377982638"/>
            <w:bookmarkStart w:id="262" w:name="__Fieldmark__141_3377982638"/>
            <w:bookmarkEnd w:id="262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top w:val="single" w:sz="6" w:space="0" w:color="000000"/>
              <w:left w:val="single" w:sz="6" w:space="0" w:color="000000"/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42_3377982638"/>
                  <w:enabled/>
                  <w:ddList>
                    <w:result w:val="0"/>
                    <w:listEntry w:val="                                  "/>
                    <w:listEntry w:val="Allow to help with daily tasks"/>
                    <w:listEntry w:val="Ask for input on curriculum choices"/>
                    <w:listEntry w:val="Assign a job"/>
                    <w:listEntry w:val="Class expert"/>
                    <w:listEntry w:val="Give choices on how an assignment can be done"/>
                    <w:listEntry w:val="Help in a lower grade"/>
                    <w:listEntry w:val="Help teacher in a higher grade"/>
                    <w:listEntry w:val="Life Skills/PPCD mentor"/>
                    <w:listEntry w:val="Peer counseling"/>
                    <w:listEntry w:val="Peer recognition"/>
                    <w:listEntry w:val="Peer tutoring"/>
                    <w:listEntry w:val="Recognize random acts of kindness"/>
                    <w:listEntry w:val="School jobs/projects"/>
                    <w:listEntry w:val="Student greets others at the door"/>
                    <w:listEntry w:val="Student leads an activity"/>
                    <w:listEntry w:val="Student teaches a lesson"/>
                    <w:listEntry w:val="Study Buddy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63" w:name="__Fieldmark__142_3377982638"/>
            <w:bookmarkStart w:id="264" w:name="__Fieldmark__142_3377982638"/>
            <w:bookmarkEnd w:id="264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Skills to Teach 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Select 2 to 3 skills </w:t>
      </w:r>
      <w:r>
        <w:rPr>
          <w:b/>
          <w:sz w:val="16"/>
          <w:szCs w:val="16"/>
        </w:rPr>
        <w:t>ONLY</w:t>
      </w:r>
      <w:r>
        <w:rPr>
          <w:sz w:val="16"/>
          <w:szCs w:val="16"/>
        </w:rPr>
        <w:t xml:space="preserve"> to be addressed by teachers/administrators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8745" simplePos="0" locked="0" layoutInCell="0" allowOverlap="1" relativeHeight="10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6997700" cy="942975"/>
                <wp:effectExtent l="0" t="0" r="0" b="0"/>
                <wp:wrapSquare wrapText="largest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942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1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65" w:name="__Fieldmark__143_3377982638"/>
                            <w:bookmarkStart w:id="266" w:name="__Fieldmark__143_3377982638"/>
                            <w:bookmarkEnd w:id="266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ccepting Correction/Consequence</w:t>
                              <w:tab/>
                            </w:r>
                            <w:r>
                              <w:fldChar w:fldCharType="begin">
                                <w:ffData>
                                  <w:name w:val="Check2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67" w:name="__Fieldmark__144_3377982638"/>
                            <w:bookmarkStart w:id="268" w:name="__Fieldmark__144_3377982638"/>
                            <w:bookmarkEnd w:id="268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howing Respec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1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69" w:name="__Fieldmark__145_3377982638"/>
                            <w:bookmarkStart w:id="270" w:name="__Fieldmark__145_3377982638"/>
                            <w:bookmarkEnd w:id="270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ccepting No</w:t>
                              <w:tab/>
                            </w:r>
                            <w:r>
                              <w:fldChar w:fldCharType="begin">
                                <w:ffData>
                                  <w:name w:val="Check2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71" w:name="__Fieldmark__146_3377982638"/>
                            <w:bookmarkStart w:id="272" w:name="__Fieldmark__146_3377982638"/>
                            <w:bookmarkEnd w:id="272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taying in Area/Sp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1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73" w:name="__Fieldmark__147_3377982638"/>
                            <w:bookmarkStart w:id="274" w:name="__Fieldmark__147_3377982638"/>
                            <w:bookmarkEnd w:id="274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ontrolling Anger (S.T.P.)</w:t>
                              <w:tab/>
                            </w:r>
                            <w:r>
                              <w:fldChar w:fldCharType="begin">
                                <w:ffData>
                                  <w:name w:val="Check2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75" w:name="__Fieldmark__148_3377982638"/>
                            <w:bookmarkStart w:id="276" w:name="__Fieldmark__148_3377982638"/>
                            <w:bookmarkEnd w:id="276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taying on Ta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1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77" w:name="__Fieldmark__149_3377982638"/>
                            <w:bookmarkStart w:id="278" w:name="__Fieldmark__149_3377982638"/>
                            <w:bookmarkEnd w:id="278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Following Instructions</w:t>
                              <w:tab/>
                            </w:r>
                            <w:r>
                              <w:fldChar w:fldCharType="begin">
                                <w:ffData>
                                  <w:name w:val="Check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79" w:name="__Fieldmark__150_3377982638"/>
                            <w:bookmarkStart w:id="280" w:name="__Fieldmark__150_3377982638"/>
                            <w:bookmarkEnd w:id="280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ther</w:t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maxLength w:val="1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fldChar w:fldCharType="begin">
                                <w:ffData>
                                  <w:name w:val="Check2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81" w:name="__Fieldmark__152_3377982638"/>
                            <w:bookmarkStart w:id="282" w:name="__Fieldmark__152_3377982638"/>
                            <w:bookmarkEnd w:id="282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Keeping Hands/Feet/Objects to Sel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pt;height:74.25pt;mso-wrap-distance-left:0pt;mso-wrap-distance-right:9.35pt;mso-wrap-distance-top:0pt;mso-wrap-distance-bottom:0pt;margin-top:0.05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1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83" w:name="__Fieldmark__143_3377982638"/>
                      <w:bookmarkStart w:id="284" w:name="__Fieldmark__143_3377982638"/>
                      <w:bookmarkEnd w:id="284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Accepting Correction/Consequence</w:t>
                        <w:tab/>
                      </w:r>
                      <w:r>
                        <w:fldChar w:fldCharType="begin">
                          <w:ffData>
                            <w:name w:val="Check2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85" w:name="__Fieldmark__144_3377982638"/>
                      <w:bookmarkStart w:id="286" w:name="__Fieldmark__144_3377982638"/>
                      <w:bookmarkEnd w:id="286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Showing Respec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1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87" w:name="__Fieldmark__145_3377982638"/>
                      <w:bookmarkStart w:id="288" w:name="__Fieldmark__145_3377982638"/>
                      <w:bookmarkEnd w:id="288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Accepting No</w:t>
                        <w:tab/>
                      </w:r>
                      <w:r>
                        <w:fldChar w:fldCharType="begin">
                          <w:ffData>
                            <w:name w:val="Check2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89" w:name="__Fieldmark__146_3377982638"/>
                      <w:bookmarkStart w:id="290" w:name="__Fieldmark__146_3377982638"/>
                      <w:bookmarkEnd w:id="290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Staying in Area/Spa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1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91" w:name="__Fieldmark__147_3377982638"/>
                      <w:bookmarkStart w:id="292" w:name="__Fieldmark__147_3377982638"/>
                      <w:bookmarkEnd w:id="292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Controlling Anger (S.T.P.)</w:t>
                        <w:tab/>
                      </w:r>
                      <w:r>
                        <w:fldChar w:fldCharType="begin">
                          <w:ffData>
                            <w:name w:val="Check2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93" w:name="__Fieldmark__148_3377982638"/>
                      <w:bookmarkStart w:id="294" w:name="__Fieldmark__148_3377982638"/>
                      <w:bookmarkEnd w:id="294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Staying on Tas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1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95" w:name="__Fieldmark__149_3377982638"/>
                      <w:bookmarkStart w:id="296" w:name="__Fieldmark__149_3377982638"/>
                      <w:bookmarkEnd w:id="296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Following Instructions</w:t>
                        <w:tab/>
                      </w:r>
                      <w:r>
                        <w:fldChar w:fldCharType="begin">
                          <w:ffData>
                            <w:name w:val="Check2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97" w:name="__Fieldmark__150_3377982638"/>
                      <w:bookmarkStart w:id="298" w:name="__Fieldmark__150_3377982638"/>
                      <w:bookmarkEnd w:id="298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Other</w:t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>
                              <w:maxLength w:val="15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fldChar w:fldCharType="begin">
                          <w:ffData>
                            <w:name w:val="Check2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299" w:name="__Fieldmark__152_3377982638"/>
                      <w:bookmarkStart w:id="300" w:name="__Fieldmark__152_3377982638"/>
                      <w:bookmarkEnd w:id="300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Keeping Hands/Feet/Objects to Sel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Plan discussed with student? </w:t>
      </w:r>
      <w:r>
        <w:fldChar w:fldCharType="begin">
          <w:ffData>
            <w:name w:val="__Fieldmark__153_3377982638"/>
            <w:enabled/>
            <w:ddList>
              <w:result w:val="0"/>
              <w:listEntry w:val="     "/>
              <w:listEntry w:val="Yes"/>
              <w:listEntry w:val="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301" w:name="__Fieldmark__153_3377982638"/>
      <w:bookmarkStart w:id="302" w:name="__Fieldmark__153_3377982638"/>
      <w:bookmarkEnd w:id="302"/>
      <w:r>
        <w:rPr/>
      </w:r>
      <w:r>
        <w:rPr/>
        <w:fldChar w:fldCharType="end"/>
      </w:r>
      <w:r>
        <w:rPr/>
        <w:t xml:space="preserve">  Date: </w:t>
      </w:r>
      <w:r>
        <w:fldChar w:fldCharType="begin">
          <w:ffData>
            <w:name w:val="Text21"/>
            <w:enabled/>
            <w:calcOnExit w:val="0"/>
            <w:textInput>
              <w:type w:val="date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Parents informed by administrator? </w:t>
      </w:r>
      <w:r>
        <w:fldChar w:fldCharType="begin">
          <w:ffData>
            <w:name w:val="__Fieldmark__155_3377982638"/>
            <w:enabled/>
            <w:ddList>
              <w:result w:val="0"/>
              <w:listEntry w:val="     "/>
              <w:listEntry w:val="Yes"/>
              <w:listEntry w:val="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303" w:name="__Fieldmark__155_3377982638"/>
      <w:bookmarkStart w:id="304" w:name="__Fieldmark__155_3377982638"/>
      <w:bookmarkEnd w:id="304"/>
      <w:r>
        <w:rPr/>
      </w:r>
      <w:r>
        <w:rPr/>
        <w:fldChar w:fldCharType="end"/>
      </w:r>
      <w:r>
        <w:rPr/>
        <w:t xml:space="preserve">  Date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omments: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footerReference w:type="default" r:id="rId3"/>
      <w:type w:val="continuous"/>
      <w:pgSz w:w="12240" w:h="15840"/>
      <w:pgMar w:left="720" w:right="720" w:gutter="0" w:header="0" w:top="720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rPr/>
    </w:pPr>
    <w:r>
      <w:rPr>
        <w:sz w:val="16"/>
        <w:szCs w:val="16"/>
      </w:rPr>
      <w:t xml:space="preserve">Copies to AP, Teacher(s)/Counselor/District Behavior Consultant                                                                       </w:t>
    </w:r>
    <w:hyperlink r:id="rId1">
      <w:r>
        <w:rPr>
          <w:rStyle w:val="InternetLink"/>
          <w:sz w:val="16"/>
          <w:szCs w:val="16"/>
        </w:rPr>
        <w:t>http://inside.cfisd.net/forms/classroommanagementforms/</w:t>
      </w:r>
    </w:hyperlink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inside.cfisd.net/forms/classroommanagement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7:15:00Z</dcterms:created>
  <dc:creator>cfisd</dc:creator>
  <dc:description/>
  <cp:keywords/>
  <dc:language>en-US</dc:language>
  <cp:lastModifiedBy>CFISD</cp:lastModifiedBy>
  <cp:lastPrinted>2007-11-28T13:48:00Z</cp:lastPrinted>
  <dcterms:modified xsi:type="dcterms:W3CDTF">2008-11-19T17:49:00Z</dcterms:modified>
  <cp:revision>6</cp:revision>
  <dc:subject/>
  <dc:title>Behavior Intervention Plan I </dc:title>
</cp:coreProperties>
</file>